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ta Analysis: Steps to Consi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br/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 </w:t>
        <w:tab/>
        <w:t>Examine da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.  </w:t>
        <w:tab/>
        <w:t>Identify deficit and/or advanced sco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right="-720" w:hanging="0"/>
        <w:rPr>
          <w:sz w:val="32"/>
          <w:szCs w:val="32"/>
        </w:rPr>
      </w:pPr>
      <w:r>
        <w:rPr>
          <w:sz w:val="32"/>
          <w:szCs w:val="32"/>
        </w:rPr>
        <w:t>Determine if the deficit and/or advanced score is a tre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Examine sub-group population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32"/>
          <w:szCs w:val="32"/>
        </w:rPr>
        <w:t>Drill down into the skill data to determine specific targe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right="-540" w:hanging="0"/>
        <w:rPr>
          <w:sz w:val="32"/>
          <w:szCs w:val="32"/>
        </w:rPr>
      </w:pPr>
      <w:r>
        <w:rPr>
          <w:sz w:val="32"/>
          <w:szCs w:val="32"/>
        </w:rPr>
        <w:t>Determine where the skills are taught in the curriculum ma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Identify other data sources that can be used to confirm or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refute the da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right="-900" w:hanging="0"/>
        <w:rPr>
          <w:sz w:val="32"/>
          <w:szCs w:val="32"/>
        </w:rPr>
      </w:pPr>
      <w:r>
        <w:rPr>
          <w:sz w:val="32"/>
          <w:szCs w:val="32"/>
        </w:rPr>
        <w:t>Identify strategies that teachers could use to teach these skil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32"/>
          <w:szCs w:val="32"/>
        </w:rPr>
        <w:t>How will you know if it is making a difference?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0:00Z</dcterms:created>
  <dc:creator>L-Net</dc:creator>
  <dc:description/>
  <dc:language>en-US</dc:language>
  <cp:lastModifiedBy>Ann</cp:lastModifiedBy>
  <cp:lastPrinted>2008-08-14T21:48:00Z</cp:lastPrinted>
  <dcterms:modified xsi:type="dcterms:W3CDTF">2009-07-20T14:20:00Z</dcterms:modified>
  <cp:revision>2</cp:revision>
  <dc:subject/>
  <dc:title>Data Analysis: Steps to Consider</dc:title>
</cp:coreProperties>
</file>